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A Poem For Us Girls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To us girls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Everyday I give thanks to the Goddess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have two mounds upon my bodic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shave my legs, I sit down to pe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Can justify any shopping spree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Don't go to a barber, but a beauty salon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Can get a massage without a hard-on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can balance the checkbook, can pump my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own gas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Can talk to my  friends about the size of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my ass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My beauty's a masterpiece, and yes, it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takes long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At least I can admit to others when I'm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wrong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don't drive in circles at any cost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And I don't have a problem admitting I'm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lost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never forget an important dat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You just gotta deal with it, I'm usually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lat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don't watch movies  with lots of gor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Don't need instant replay to remember th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score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won't lose my hair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don't get jock itch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And just cause I'm assertive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Don't call me a bitch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don't wear the same underwear everyday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The food in my fridge has no  sign of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decay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Don't burp, don't belch and I certainly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don't fart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Ballet, not football, is what I consider an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art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Don't say to your friends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Oh yeah, I can get her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n your dreams, my dear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can do better!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Flowers are okay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But jewelry's best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Would you look at my face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Not at my chest!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don't have a problem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Expressing my feelings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know when you're lying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You look at the ceiling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Don't call me a girl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A babe or a chick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am a WOMAN,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Get it, you prick?!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Now, you must forward this to 4 FEMALES or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you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will have a HORRIBLE streak of bad lov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life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Not that I believe the above, I just think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you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should forward this to 4 women so they can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laugh too!!!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So, Just EXACTLY, what is a BITCH ?????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B abe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I n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T otal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C ontrol of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H erself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So ladies...next time someone calls you a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BITCH?..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 &gt; &gt; &gt; &gt; &gt; &gt;smile.......and say......why thank you!!!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=====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IF YOU SEE SOMEONE WITHOUT A SMILE...GIVE THEM ONE OF YOURS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&gt;</w:t>
      </w:r>
    </w:p>
    <w:p>
      <w:pPr>
        <w:pStyle w:val="Normal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8:02:00Z</dcterms:created>
  <dc:creator>VBCPS</dc:creator>
  <dc:description/>
  <dc:language>en-US</dc:language>
  <cp:lastModifiedBy>VBCPS</cp:lastModifiedBy>
  <cp:lastPrinted>2000-09-21T14:09:00Z</cp:lastPrinted>
  <dcterms:modified xsi:type="dcterms:W3CDTF">2000-09-21T18:09:00Z</dcterms:modified>
  <cp:revision>1</cp:revision>
  <dc:subject/>
  <dc:title>A Poem For Us Girls</dc:title>
</cp:coreProperties>
</file>